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979290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197490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2967774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